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Standards &amp; Criteria Descriptors</w:t>
      </w:r>
    </w:p>
    <w:p>
      <w:pPr>
        <w:pStyle w:val="Normal"/>
        <w:rPr>
          <w:sz w:val="20"/>
        </w:rPr>
      </w:pPr>
      <w:r>
        <w:rPr>
          <w:rFonts w:eastAsia="Arial"/>
          <w:sz w:val="28"/>
        </w:rPr>
        <w:t xml:space="preserve"> </w:t>
      </w:r>
    </w:p>
    <w:p>
      <w:pPr>
        <w:pStyle w:val="Heading2"/>
        <w:rPr/>
      </w:pPr>
      <w:r>
        <w:rPr/>
        <w:t>Principals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720"/>
      </w:tblGrid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tandard #1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 educational leader promotes the success of all students by facilita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development, articulation, implementation, and stewardship of a vis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 learning that is shared and supported by the school community. (Shared Vision)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.</w:t>
            </w:r>
            <w:r>
              <w:rPr>
                <w:sz w:val="20"/>
              </w:rPr>
              <w:t xml:space="preserve"> In collaboration with others, uses appropriate data to establish rigorous, concrete goals in the context of student achievement and instructional program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articipates in planning process to establish measurable goals with all stakeholde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Collects a variety of types of data in student learning to guide goal develop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Uses an established procedure to collaboratively analyze and interpret d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nsures that a comprehensive planning process is in place and followed.</w:t>
            </w:r>
          </w:p>
        </w:tc>
      </w:tr>
      <w:tr>
        <w:trPr>
          <w:trHeight w:val="9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b.</w:t>
            </w:r>
            <w:r>
              <w:rPr>
                <w:sz w:val="20"/>
              </w:rPr>
              <w:t xml:space="preserve"> Uses research and/or best practices in improving the education program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Demonstrates knowledge of current research and best practic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vides staff with information and/or examples of current research and best practic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Builds goals based on current research and best practice about high quality instructional program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Systematically engages teachers and staff in discussions about current research and theory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.  </w:t>
            </w:r>
            <w:r>
              <w:rPr>
                <w:sz w:val="20"/>
              </w:rPr>
              <w:t>Articulates and promotes high expectations for teaching and learning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Communicates with all stakeholders about the school’s vision for learn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Facilitates goal setting to improve student achieve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Promotes the belief that all students will master rigorous academic standard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Holds teachers to established expectations for student performance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i/>
                <w:sz w:val="20"/>
              </w:rPr>
              <w:t>Evidence:  logs of walk through, student performance data summaries, observation notes, meeting agendas/minutes/anecdotal notes, establishes belief statement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.  </w:t>
            </w:r>
            <w:r>
              <w:rPr>
                <w:sz w:val="20"/>
              </w:rPr>
              <w:t>Aligns and implements the education programs, plans, action, and resources with the district’s vision and goal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Demonstrates understanding of the district’s vision and goal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Makes decisions and allocates resources to support building and district goal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Maintains a focus on the implementation of the district’s vision and goal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Supports the district’s initiativ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e.</w:t>
            </w:r>
            <w:r>
              <w:rPr>
                <w:sz w:val="20"/>
              </w:rPr>
              <w:t xml:space="preserve"> Provides leadership for major initiatives and change effort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Demonstrates understanding of the change proces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Systematically plans change efforts to improve student achievemen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Uses knowledge of the school, district and community environment to inform planning and action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Allocates resources to support initiatives and change effort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Supports staff during the change proces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Garners staff and community support for chang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Fosters a climate of shared leadership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vidence: record of participation in planning, training and other preparation; states rationale for new direction and promotes its importance; monitors implementation; asks questions; coaches; helps clarif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.  </w:t>
            </w:r>
            <w:r>
              <w:rPr>
                <w:sz w:val="20"/>
              </w:rPr>
              <w:t>Communicates effectively to various stakeholders regarding progress with school improvement plan goal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Uses multiple means of communication to report building progress to share and help all stakeholders understand building progres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Responds to stakeholder questions and/or concerns with inform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vidence: include building information in district reports and building newsletters and website; shares information in community meetings; conducts “test talks” with students (shares results and expectations); shares information with non-certified staff so they know/share priorities/plans to others.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99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720"/>
      </w:tblGrid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#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 educational leader promotes the success of all students by advocating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rturing and sustaining a school culture and instructional program conduciv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 student learning and staff professional developmen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ulture of Learning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.  </w:t>
            </w:r>
            <w:r>
              <w:rPr>
                <w:sz w:val="20"/>
              </w:rPr>
              <w:t>Provides leadership for assessing, developing and improving climate and culture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Facilitates collaborative development of culture and climate goal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vides and enforces clear structure, rules, and procedures for teachers, staff, and student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Collects data regarding school clima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Works with stakeholders in the development of an action plan to accomplish goal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Fosters a climate in which every student is well known, respected, and cared for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.  </w:t>
            </w:r>
            <w:r>
              <w:rPr>
                <w:sz w:val="20"/>
              </w:rPr>
              <w:t>Systematically and fairly recognizes and celebrates accomplishments of staff and student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Develops a structure that ensures all students and staff earn recognition for work well d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Communicates accomplishments of staff and students to district stakeholder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.</w:t>
            </w:r>
            <w:r>
              <w:rPr>
                <w:sz w:val="20"/>
              </w:rPr>
              <w:t xml:space="preserve">  Provides leadership, encouragement, opportunities and structure for staff to continually design more effective teaching and learning experiences for all student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Uses observation feedback to assist teachers in the development of effective teaching strategi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vides conceptual guidance for teachers regarding effective classroom practic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.  </w:t>
            </w:r>
            <w:r>
              <w:rPr>
                <w:sz w:val="20"/>
              </w:rPr>
              <w:t>Monitors and evaluates the effectiveness of curriculum, instruction and assessment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nsures a high quality system is in place and used for the review of curriculum implementation and instruction and assessment practic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Facilitates the collection of data related to curriculum, instruction and assessmen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Facilitates the collaborative analysis of data related to curriculum, instruction and assessmen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nsures that a rigorous academic program is in place at the schoo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nsures that each student is engaged in a rigorous course of stud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nsures that the curricular program is aligned with assessment system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nsures that the curricular program is aligned across grades and levels of schoolin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nsures that the regular and special programs (special education, English and a second Language, etc.) are aligned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e.  </w:t>
            </w:r>
            <w:r>
              <w:rPr>
                <w:sz w:val="20"/>
              </w:rPr>
              <w:t>Evaluates staff and provides ongoing coaching for improvement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Demonstrates an understanding of and applies the Iowa Teaching Standards to evalu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Maximizes district evaluation process to improve staff performanc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Initiates critical conversations about quality teaching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.  </w:t>
            </w:r>
            <w:r>
              <w:rPr>
                <w:sz w:val="20"/>
              </w:rPr>
              <w:t>Ensures staff members have professional development that directly enhances their performance and improves student learning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llocates resources to provide ongoing, job-embedded professional developmen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nsures alignment between professional development and improved student learnin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xposes teacher and staff to cutting-edge ideas about effective practic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Collaborates with staff in the design of a plan that correlates with the Iowa Professional Development Model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i/>
                <w:sz w:val="20"/>
              </w:rPr>
              <w:t>Artifact:  Involve teachers and staff in reading articles and books about effective practic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g.  </w:t>
            </w:r>
            <w:r>
              <w:rPr>
                <w:sz w:val="20"/>
              </w:rPr>
              <w:t>Uses current research and theory about effective schools and leadership to develop and revise his/her professional growth plan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Stays informed about current research and theory regarding effective schooling and quality instructional program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Builds professional growth plan based on school district needs, the school improvement plan, and data on student performanc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h.  </w:t>
            </w:r>
            <w:r>
              <w:rPr>
                <w:sz w:val="20"/>
              </w:rPr>
              <w:t>Promotes collaboration with all stakeholder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nsures that a variety of stakeholders are meaningfully involved in accomplishing the mission of the schoo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vides time and opportunities for collabor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vides meaningful opportunities for students to be engaged in schoo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Fosters a culture in which teachers collaboratively engage, on a routine basis, on the shared work of improving the instructional program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i.  </w:t>
            </w:r>
            <w:r>
              <w:rPr>
                <w:sz w:val="20"/>
              </w:rPr>
              <w:t>Is easily accessible and approachable to all stakeholder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Develops effective means for stakeholders to communicate with administrator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j.  </w:t>
            </w:r>
            <w:r>
              <w:rPr>
                <w:sz w:val="20"/>
              </w:rPr>
              <w:t>Is highly visible and engaged in the school community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Makes systematic and frequent visits to classrooms, student areas, and activiti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Interacts with students, parents, and staff in ways that enhance their support for the schoo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.  </w:t>
            </w:r>
            <w:r>
              <w:rPr>
                <w:sz w:val="20"/>
              </w:rPr>
              <w:t>Articulates the desired school culture and shows evidence about how it is reinforced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Develops a shared vision of the school cultu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Collects, shares and analyzes data regarding school cultur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720"/>
      </w:tblGrid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#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 educational leader promotes the success of all students by ensur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nagement of the organization, operations and resources for a saf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fficient and effective learning environmen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anagemen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.  </w:t>
            </w:r>
            <w:r>
              <w:rPr>
                <w:sz w:val="20"/>
              </w:rPr>
              <w:t>Complies with state and federal mandates and local board policie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Demonstrates awareness of local, state, federal policies and mandates to promote student achieve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llocates resources to support the compliance of mandates and polici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Implements procedures and structures that support mandate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.  </w:t>
            </w:r>
            <w:r>
              <w:rPr>
                <w:sz w:val="20"/>
              </w:rPr>
              <w:t>Recruits, selects, inducts, and retains staff to support quality instruction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Uses a variety of methods and resources to recruit highly qualified staf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Follows district procedures for hiring staf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vides orientation and ongoing support for staf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Implements the district mentoring plan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.  </w:t>
            </w:r>
            <w:r>
              <w:rPr>
                <w:sz w:val="20"/>
              </w:rPr>
              <w:t>Addresses current and potential issues in a timely manner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nticipates issues that may impact the learning environ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Uses knowledge of informal groups and relationships among staff to enhance the learning environmen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.  </w:t>
            </w:r>
            <w:r>
              <w:rPr>
                <w:sz w:val="20"/>
              </w:rPr>
              <w:t>Manages fiscal and physical resources responsibly, efficiently, and effectively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Demonstrates an understanding of budgetary policies and procedur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llocates resources, including technology, to optimize student lear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Maintains day-to-day management of building budg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e.  </w:t>
            </w:r>
            <w:r>
              <w:rPr>
                <w:sz w:val="20"/>
              </w:rPr>
              <w:t>Protects instructional time by designing and managing operational procedures to maximize learning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Develops building policies and procedures to minimize interruptions and distractions during the school da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Develops a master schedule to optimize instruction and learning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.  </w:t>
            </w:r>
            <w:r>
              <w:rPr>
                <w:sz w:val="20"/>
              </w:rPr>
              <w:t>Communicates effectively with both internal and external audiences about the operations of the school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Demonstrates an awareness of district communication pl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Gathers information and input from a variety of sources prior to communicat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Communicates accurate information to appropriate audience in a timely mann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Uses a variety of methods and resources to communicate with stakeholder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720"/>
      </w:tblGrid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#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 educational leader promotes the success of all students by collaborat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th families and community members, responding to diverse community interest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 needs and mobilizing community resourc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Family and Community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.  </w:t>
            </w:r>
            <w:r>
              <w:rPr>
                <w:sz w:val="20"/>
              </w:rPr>
              <w:t>Engages family and community by promoting shared responsibility for student learning and support of the education system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Involves students, families, community members in the decision making process to enhance student achievemen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motes collaborative opportunities to enhance student achievemen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Builds partnerships with community groups to support school goal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.  </w:t>
            </w:r>
            <w:r>
              <w:rPr>
                <w:sz w:val="20"/>
              </w:rPr>
              <w:t>Promotes and supports a structure for family and community involvement in the education system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stablishes system for school and stakeholders to communicate with one anoth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Collects and uses input/feedback from families and community for decision makin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vides for skill development to family and community to support student learnin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Models equity in engaging stakeholders that represent the diversity of the school communit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Secures resources from the larger community to support school goal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.</w:t>
            </w:r>
            <w:r>
              <w:rPr>
                <w:sz w:val="20"/>
              </w:rPr>
              <w:t xml:space="preserve">  Facilitates the connections of students and families to the health and social services that support a focus on learning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Collaborates with community agencies in planning to serve the needs of students and address barriers to student learnin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vides structure to assist families in accessing appropriate community resourc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ccesses community, health, human and social resources available to students and families.</w:t>
            </w:r>
          </w:p>
        </w:tc>
      </w:tr>
      <w:tr>
        <w:trPr>
          <w:trHeight w:val="105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.  </w:t>
            </w:r>
            <w:r>
              <w:rPr>
                <w:sz w:val="20"/>
              </w:rPr>
              <w:t>Collaboratively establishes a culture that welcomes and honors families and community and seeks ways to engage them in student learning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Interacts with parents in ways that enhance their support for student learning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Fosters responsibility among staff to provide welcoming culture for all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motes respect for diversity; Capitalizes on the diversity of the school communit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720"/>
      </w:tblGrid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#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 educational leader promotes the success of all students by acting with integrity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irness and in an ethical mann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thic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.  </w:t>
            </w:r>
            <w:r>
              <w:rPr>
                <w:sz w:val="20"/>
              </w:rPr>
              <w:t>Demonstrates ethical and professional behavior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dheres to state and federal mandat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dheres to board policies, district procedures, and contractual obligation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dheres to professional standards of behavio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Treats people fairly and with respec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.  </w:t>
            </w:r>
            <w:r>
              <w:rPr>
                <w:sz w:val="20"/>
              </w:rPr>
              <w:t>Demonstrates values, beliefs, and attitudes that inspire others to higher levels of performance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ortrays a positive attitude about the ability of staff and students to accomplish substantial goal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Supports major initiativ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Communicates and models ideals and beliefs about schooling, teaching, and learning with stakeholder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.</w:t>
            </w:r>
            <w:r>
              <w:rPr>
                <w:sz w:val="20"/>
              </w:rPr>
              <w:t xml:space="preserve">  Fosters and maintains caring professional relationships with staff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Remains aware of personal needs of teachers and staff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Is informed about significant personal issues in the lives of teachers and staff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cknowledges significant events in the lives of teachers and staff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.  </w:t>
            </w:r>
            <w:r>
              <w:rPr>
                <w:sz w:val="20"/>
              </w:rPr>
              <w:t>Demonstrates appreciation for and sensitivity to diversity in the school community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Stays aware of informal groups and relationships among teachers and staff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Models inclusive hiring practic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Models equity in engaging stakeholder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e.  </w:t>
            </w:r>
            <w:r>
              <w:rPr>
                <w:sz w:val="20"/>
              </w:rPr>
              <w:t>Is respectful of divergent opinion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Maintains open and effective methods of communic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Encourages minority opinions to be hear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Responds appropriately to school issues as they aris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720"/>
      </w:tblGrid>
      <w:tr>
        <w:trPr/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dard #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 educational leader promotes the success of all students by understand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profile of the community and, responding to, and influencing the large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itical, social, economic, legal and cultural contex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ocietal Contex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a.  </w:t>
            </w:r>
            <w:r>
              <w:rPr>
                <w:sz w:val="20"/>
              </w:rPr>
              <w:t>Collaborates with service providers and other decision-makers to improve teaching an learning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articipates in efforts to influence the political process related to educ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Responds to community needs by supporting educational program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Interacts with organizations to enhance their support for schools and programs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.  </w:t>
            </w:r>
            <w:r>
              <w:rPr>
                <w:sz w:val="20"/>
              </w:rPr>
              <w:t>Advocates for the welfare of all members of the learning community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Serves as liaison between educational community and broader communit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dvocates for children and families in the larger community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.</w:t>
            </w:r>
            <w:r>
              <w:rPr>
                <w:sz w:val="20"/>
              </w:rPr>
              <w:t xml:space="preserve">  Designs and implements appropriate strategies to reach desired goals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Analyses data to make decision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Provides opportunities for input from all stakeholder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Understands profile of and its relationship to global societ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  <w:t>Infuses global understandings in program design and implementation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odule 6:  Tool 6.1                                                                                                                     © 2007                                           Module 6 Handout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6:  Tool 6.1                                                                                                                     © 2007                                           Module 6 Handout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color w:val="000000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01:00Z</dcterms:created>
  <dc:creator>Howell, Petersen, &amp; Lensing</dc:creator>
  <dc:description/>
  <cp:keywords/>
  <dc:language>en-US</dc:language>
  <cp:lastModifiedBy>Loess Hills</cp:lastModifiedBy>
  <cp:lastPrinted>2007-06-05T08:23:00Z</cp:lastPrinted>
  <dcterms:modified xsi:type="dcterms:W3CDTF">2010-01-30T18:01:00Z</dcterms:modified>
  <cp:revision>2</cp:revision>
  <dc:subject/>
  <dc:title>December 18, 2006</dc:title>
</cp:coreProperties>
</file>